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луб "Космос" с. Грушевое за период с 14.05.2018 по 20.05.201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9 мая участники семейного клуба «Радуга» собрались на развлекательную программу «Я, ты, он, она – вместе дружная семья». Мероприятие было приурочено к Международному Дню семьи. Развитие семейного сотрудничества семьи и клуба, формирование у детей правильного представления о семье, как о людях, которые заботятся друг о друге- главная цель этого мероприятия.  Также мероприятие содействовало сближению родителей и детей, включая их в совместную творческую деятельность. Участники мероприятия дети и мамы, нашедшие час времени в такое горячее для каждого сельского жителя время для общения. Интересные и веселые конкурсы и задания позволяли хорошо провести время. Началась конкурсная программа с разминки и с конкурса «О чем гласит народная мудрость». Разминка прошла успешно. Пришло время приступить к испытаниям семей на дружбу и согласованность. Это помогли выявить конкурсы «В одной связке», «Горячие пирожки», «Мама, я здесь». Задания были и командные, для выполнения которых объединялись несколько семей: «Рыбалка», «Автогонки», «Золотое яйцо». Было весело, было радостно. День семьи очень важный и душевный праздник.  И хочется, чтобы, общаясь друг с другом дети и родители стали дружнее, сплочённой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8765" cy="210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0830" cy="2115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4645" cy="2151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7030" cy="2169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0 мая   для ребят, участников клуба «Аленький цветочек» прошел мастер-класс» на тему «Рисуем пластилином». Ребята учились создавать пластилиновые картины. Творческая работа детей увлекла. На листке картона получались яркие шедевры. Скоро выставка картин, «нарисованная» пластилином порадует всех, разместившись в фойе клуб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4035" cy="2298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03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6095" cy="2277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3:33:00Z</dcterms:created>
  <dc:creator>User</dc:creator>
  <dc:description/>
  <cp:keywords/>
  <dc:language>en-US</dc:language>
  <cp:lastModifiedBy>Буcина ТВ</cp:lastModifiedBy>
  <dcterms:modified xsi:type="dcterms:W3CDTF">2018-05-21T00:43:00Z</dcterms:modified>
  <cp:revision>3</cp:revision>
  <dc:subject/>
  <dc:title/>
</cp:coreProperties>
</file>